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5212414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7373866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831009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9422852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8525126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4219288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